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бщие методические принципы в анимал-терап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еред планированием работы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наличие противопоказаний: аллергий на собак, астмы, острых заболеваний дыхательных путей и кожи, фобий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щательно расспросить пациентов, либо ответственных за них (родителей, опекунов, воспитателей и пр.) о специфике заболевания и состоянии здоровья паци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работы необходимо обеспечить и проконтролировать следующее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должны быть здоровые, чистые в меру понимания зоогигиены, не иметь паразито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должны быть предварительно отобраны по повед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ающие животных люди должны иметь теоретическую и практическую подготовк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нтеры должны быть тщательно проинструктированы перед каждым занят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  практической работой с пациентами, в особенности перед первыми занятиями необходимо следовать правил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ратно, «неагрессивно» знакомить пациентов с животными, особенно внимательно наблюдать за поведением пациентов при первой встрече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безопасность пациентов и животных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инцип «1 наблюдатель – 1 пациент»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неконтролируемого общения группам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тяжении всей практической работы с пациентами необходимо обеспечить следующе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группы должен быть методист с опытом работы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го занятия должна быть поставлена четко сформулированная задач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ждому занятию ведутся записи, фиксируется дата и продолжительность занятия, фамилии, возраст и диагнозы пациентов, место проведения занятий, тип занятия (групповое, индивидуальное), фиксируются данные на животных (вид, пол, кличка), кратко описывается суть заняти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ериодически проводить типовые опросы пациентов для оценки эффективности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систематических занятиях необходимо  работать по плану! При составлении плана зан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иметь представление обо всех патологических нарушениях, с которыми предстоит работать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ь наиболее значимые и работать с ними, не упуская из виду и другие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ть конкретную задачу на улучшение или закрепление конкретного навыка или группы навыков или реакций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вать нагрузку или усложнять задание постепенно и систематическ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занятия проверять стабильность улучшения, в конце усложнять задачу, стимулируя пациента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вводить новые элементы, чтобы избежать скук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регружать пациента физически и эмоционально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 завершении занятия необходимо фиксировать результат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овые занятия</w:t>
      </w:r>
      <w:r>
        <w:rPr>
          <w:rFonts w:cs="Times New Roman" w:ascii="Times New Roman" w:hAnsi="Times New Roman"/>
          <w:sz w:val="24"/>
          <w:szCs w:val="24"/>
        </w:rPr>
        <w:t xml:space="preserve"> или «однократные встречи» имеют свою специфику и также должны проходить по плану и с учетом того, что исправить ошибку на следующем занятии не удастся. При однократной встрече не нужно форсировать ситуацию, ставить много задач, пытаться достичь многого за малый промежуток времени. </w:t>
      </w:r>
      <w:r>
        <w:rPr>
          <w:rFonts w:cs="Times New Roman" w:ascii="Times New Roman" w:hAnsi="Times New Roman"/>
          <w:color w:val="FF0000"/>
          <w:sz w:val="24"/>
          <w:szCs w:val="24"/>
        </w:rPr>
        <w:t>Основная цель – НЕ НАВРЕДИТЬ ПАЦИЕНТУ!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циент может бояться всего нового (неофобия). Пациент может быть избыточно брезглив, насторожен, недружелюбен.  Неосторожное действие, движение, фраза или слово могут быть восприняты остро, поняты превратно и запомнены неправильно!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ациента важен ритуал знакомства (встречи) с новыми людьми и животными. Не менее важен ритуал прощания. Эти ритуалы успокаивают пациента, оставляют нужный эмоциональный отпечаток в памя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 описание разовых выездов также необходимо фиксировать в журнал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 однократных встре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ое знакомство с учетом неофобии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ленное сокращение дистанции до животного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ние обещаний приехать еще раз через определенный промежуток времени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ние слов, ассоциирующихся с агрессией, страхом, болью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уал «встреча-прощани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24:00Z</dcterms:created>
  <dc:creator>Амарантов</dc:creator>
  <dc:description/>
  <dc:language>en-US</dc:language>
  <cp:lastModifiedBy>Амарантов</cp:lastModifiedBy>
  <dcterms:modified xsi:type="dcterms:W3CDTF">2013-01-28T15:06:00Z</dcterms:modified>
  <cp:revision>1</cp:revision>
  <dc:subject/>
  <dc:title/>
</cp:coreProperties>
</file>